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LEEPING PENNER PRODUCTION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i Track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ur fr Verrck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 in January 2003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from SPP. Released under no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y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iscellan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lib tracker programmed in pure Quick 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ing standard QB library and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y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ke of it. Because i felt like do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thing in pure QB. And as a trib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R0UbELin/SPP aka Beni who showed 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QB is a spiritual discip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mong you that are familiar with tr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on relatively quickly. Thos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well you should probably try Cubase V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hildren's toy. A legend of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on-line for each 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implemented so fa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x: pitch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x: pitch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: jump to position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: set volume to xx (0..3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: jump to next position skipping xx (0..3F)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x: repeat x times from row containing E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x: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during easter holidays in between sl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ting in front of the TV i will add som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 Tracker modules are saved in a straight-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I usually use .PIS as an extension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incarnation of Beni Tracker (unreleased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Psychisch Tracker". But, of course, do as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shall be the whole 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  Byte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 1        So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1        N. of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1        N. of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?        Pattern map (N. of patterns * 1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?        Instrument map (N. of instruments * 1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?        Order list (Song length * 9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?        Pattern data (N. of patterns * 19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?        Instrument data (N. of instruments * 11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ttern and instrumen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S, the intelligent format it is, sav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and instruments that are used.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 contain for each pattern (instrumen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e number that was used for it during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if You have this in Your (otherwise empty) order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ap, containing the indices of used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cending order,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nmap[0]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nmap[1]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nmap[2]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go, the maps contain the order in that th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ruments) are saved in the data block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ttern dat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tern consists of 64 * 3 bytes where 3 bytes e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ot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.... ........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ooo. ........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i iiii....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 ....eeee ee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ote (0..12) as index into frequency table, 12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trum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strument consists of 11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Op.1: Multiple/EG type/Vibrato/Amp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Op.2: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Op.1: Outpu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Op.2: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Op.1: Attack/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Op.2: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Op.1: Sustain/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Op.2: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Op.1: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Op.2: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Feedback/Connec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 should be enough for those who know. I would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 to see someone write in_pis.dll. Ha 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human@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iscellan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exampl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cover of the Electric Light Orchestra's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"Nellie Takes her B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o is B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i was a neighbour of mine that, despite being der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, stuck to Quick BASIC and programmed several sm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iddle-scale games with it. He's kind of mal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ot thrown out by his parents because he fai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and apprenticeship, and for other reasons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. After having lived on the street for so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mmitted a crime (theft) that brought him into j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he is now, at the time of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