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LEEPING PENNER PRODU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i Tracke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ree NR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2003 by one guy from 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no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iscellan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wrote the player routine to work at 50 Hz and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lousy idiosyncratic speeds like before. Now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ARPEGGIO, how s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lib tracker programmed in pure Quick 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standard QB library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it. Because i felt lik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thing in pure QB. And as a 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R0UbELin/SPP aka Beni who showe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QB is a spiritual 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mong you that are familiar with 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on relatively quickly.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well you should probably try Cubase V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ildren's toy. A legend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on-line for each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implemented so fa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xx: pitch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xx: pitch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: jump to position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x: set volume to xx (0..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x: jump to next position skipping xx (0..3F)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6x: repeat x times from row containing 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0x: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during easter holidays in between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ting in front of the TV i will add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 Tracker modules are saved in a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 usually use .PIS as an extens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carnation of Beni Tracker (unreleased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Psychisch Tracker". But, of course, do as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 shall be the whole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Byte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1        So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1        N.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1        N.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?        Pattern map (N. of patterns * 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?        Instrument map (N. of instruments * 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?        Order list (Song length * 9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?        Pattern data (N. of patterns * 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?        Instrument data (N. of instruments * 11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ttern and instrumen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, the intelligent format it is, sav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and instruments that are used.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 contain for each pattern (instrumen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he number that was used for it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if You have this in Your (otherwise empty) order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 map, containing the indices of us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scending order,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nmap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nmap[1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nmap[2]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o, the maps contain the order in that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truments) are saved in the data block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ttern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tern consists of 64 * 3 bytes where 3 byt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ot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nn....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ooo.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i iiii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 ....eeee e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note (0..12) as index into frequency table, 12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=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=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strument consists of 1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Op.1: Multiple/EG type/Vibrato/Amp.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Op.2: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Op.1: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Op.2: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Op.1: Attack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Op.2: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Op.1: Sustai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Op.2: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Op.1: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Op.2: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Feedback/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should be enough for those who know. I woul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ppreciate to see someone write in_pis.dll. Ha 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shuman@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iscellan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o is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i was a neighbour of mine that, despite being der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, stuck to Quick BASIC and programmed several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ddle-scale games with it. He's kind of mal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t thrown out by his parents because he f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and apprenticeship, and for other reason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. After having lived on the street for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ommitted a crime (theft) that brought him into j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e is now, at the time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